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milton County Communications Cent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Dispatches for all law enforcement agencies in Hamilton County with the following exception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ty of Cincinnati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ty of Deer Park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ty of Norwood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ty of Reading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ty of Silverto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ty of St. Bernard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ity of Wyoming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mberley Villag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Village of Indian Hill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All law enforcements agencies within Hamilton County, except the City of Cincinnati, use a standard unit identifier/numbering system.  The system as follows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Hamilton County Sheriff's Offic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9A-- </w:t>
        <w:tab/>
        <w:t>Administration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A80 Units are shift lieutenant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B--</w:t>
        <w:tab/>
        <w:t>Hazardous Devices Uni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C--</w:t>
        <w:tab/>
        <w:t>Court Service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D--</w:t>
        <w:tab/>
        <w:t>Detective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D50 - 9D80 Units are members of the Regional Narcotics Unit (RENU)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E--</w:t>
        <w:tab/>
        <w:t>East County Patrol Car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E41 East K-9 Uni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F--</w:t>
        <w:tab/>
        <w:t>Columbia TWP Contract Car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G--</w:t>
        <w:tab/>
        <w:t>Fugitive Uni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H--</w:t>
        <w:tab/>
        <w:t>Aviation Uni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L--</w:t>
        <w:tab/>
        <w:t xml:space="preserve">Colerain TWP Patrol Cars 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(Note the township police use the same identifiers because both HCSO and Colerain TWP share beats in the township)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M--</w:t>
        <w:tab/>
        <w:t>Marine Patrol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M60 Units are motorcycle unit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N--</w:t>
        <w:tab/>
        <w:t>Anderson TWP Contract Car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N41 Anderson TWP K-9 Uni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P--</w:t>
        <w:tab/>
        <w:t>Symmes TWP Contract Car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R--</w:t>
        <w:tab/>
        <w:t>Green TWP Patrol Car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(Note the township police use the same identifiers because both HCSO and Green TWP share beats in the township)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R41 Green TWP K-9 Uni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S--</w:t>
        <w:tab/>
        <w:t>Sycamore TWP Contract Car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T--</w:t>
        <w:tab/>
        <w:t>Traffic Safety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T10 – 9T19 Units are county wide traffic car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T31 – 9T34 Units are Colerain TWP traffic safety contract car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T60 Units are Anderson TWP traffic safety contract car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V--</w:t>
        <w:tab/>
        <w:t>West Contract Car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V11/21/31 Miami TWP Contact Car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V22 Harrison TWP Contact Car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V23 Miami TWP/ North Bend Contract Car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W--</w:t>
        <w:tab/>
        <w:t>West County Patrol Cars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W41 West K-9 Unit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W50 – 9W60 Units are the patrol clerk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X--</w:t>
        <w:tab/>
        <w:t>Special Deputie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Y--</w:t>
        <w:tab/>
        <w:t>Special Deputies</w:t>
      </w:r>
      <w:r>
        <w:br w:type="page"/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estern Law Enforcement Agencie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A11 – 99</w:t>
        <w:tab/>
        <w:t>Addyston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C11 – 99</w:t>
        <w:tab/>
        <w:t>Chevio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V11 – 99</w:t>
        <w:tab/>
        <w:t>Cleve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D11 – 99</w:t>
        <w:tab/>
        <w:t>Delhi Township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H11 – 99</w:t>
        <w:tab/>
        <w:t>Harrison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M11 – 99</w:t>
        <w:tab/>
        <w:t>Mount Healthy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N11 – 99</w:t>
        <w:tab/>
        <w:t>North College Hill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entral Law Enforcement Agencie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A11 – 99</w:t>
        <w:tab/>
        <w:t>Arlington Height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7J11 – 99</w:t>
        <w:tab/>
        <w:t>Elmwood Plac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E11 – 99</w:t>
        <w:tab/>
        <w:t>Evendal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F11 – 99</w:t>
        <w:tab/>
        <w:t>Forest Park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7K11 – 99</w:t>
        <w:tab/>
        <w:t>Glendal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G11 – 99</w:t>
        <w:tab/>
        <w:t>Green Hill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7Q11 – 99</w:t>
        <w:tab/>
        <w:t>Lincoln Height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L11 – 99</w:t>
        <w:tab/>
        <w:t>Lockland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S11 – 99</w:t>
        <w:tab/>
        <w:t>Sharonvill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P11 – 99</w:t>
        <w:tab/>
        <w:t>Springdal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E11 – 99</w:t>
        <w:tab/>
        <w:t>Springfield Township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8W11 – 99</w:t>
        <w:tab/>
        <w:t>Woodlaw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astern Law Enforcement Agencie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B11 – 99</w:t>
        <w:tab/>
        <w:t>Blue Ash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F11 – 99</w:t>
        <w:tab/>
        <w:t>Fairfax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G11 – 99</w:t>
        <w:tab/>
        <w:t>Golf Manor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M11 – 99</w:t>
        <w:tab/>
        <w:t>Madeira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R11 – 99</w:t>
        <w:tab/>
        <w:t>Mariemon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D11 – 99</w:t>
        <w:tab/>
        <w:t>Milford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N11 – 99</w:t>
        <w:tab/>
        <w:t>Montgomery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W11 – 99</w:t>
        <w:tab/>
        <w:t>Newtown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4T11 – 99</w:t>
        <w:tab/>
        <w:t>Terrace Park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gencies Not Dispatched By HCCC (Except City of Cincinnati)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J11 – 99</w:t>
        <w:tab/>
        <w:t>Amberley Villag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D11 – 99</w:t>
        <w:tab/>
        <w:t>Deer Park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H11 – 99</w:t>
        <w:tab/>
        <w:t>Indian Hill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7N11 – 99</w:t>
        <w:tab/>
        <w:t>Norwood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C11 – 99</w:t>
        <w:tab/>
        <w:t>Reading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7R11 – 99</w:t>
        <w:tab/>
        <w:t>St. Bernard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V11 – 99</w:t>
        <w:tab/>
        <w:t>Silverton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7Y11 – 99</w:t>
        <w:tab/>
        <w:t>Wyom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honetic Alphabe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– Ada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 – Bo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 – Charl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 – Davi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 – Edwar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F – Frank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G – Georg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H – Henr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 – Ida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 – Joh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 – K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 – Lincol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 – Mar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 – Nora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 – Ocea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 – Paul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Q – Quee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 – Rober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 – Sa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 – To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 – Uni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V – Victo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 – Willia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X – X-ra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Y – You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 – Zebr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1 – Computers Down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1M – MDT’s Dow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2 – Urgent (No lights)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3 – Emergenc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4 – Disregar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5 – Officer Needs Assistanc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6 – On An Investigati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7 – Out Of Service Eat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de 9 – Mental Subjec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 – Call Your Stati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 – Respond To Your Stati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6 – Investigate A Hold-Up Alar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Signal 7 – Investigate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0 – Fight In Progres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2 – Parking Violati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3 – Unknown Troub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4 – Suspicious Person(s)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5 – Car And Occupant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6 – Person(s) With A Gun/Knif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7 – Disorderly Crow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8 – Injured Pers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9 – Meet With Another Offic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Signal 20 – Juvenile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1 – Male Adult Prison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2 – Sick Pers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4 – Road Hazar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6 – Available/In Servic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7 – On Scene And Not Availab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8 – Bank Ru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29 – Animal Complain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30 – Wanted Person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30T – Traffic Warrant/Capia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30M – Misdemeanor Warran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30F – Felony Warran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35 – On Scene And Availab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44 – Give Your Locati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50 – Bomb Threa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55 – Call The Communications Cent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66 – Bank Hold-Up Alar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77 – Recorded Intrusion Alar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99 – Trouble At Statio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l 100 – Pigeon Drop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2:58:00Z</dcterms:created>
  <dc:creator>Matthew McGourty</dc:creator>
  <dc:description/>
  <dc:language>en-US</dc:language>
  <cp:lastModifiedBy>Matthew McGourty</cp:lastModifiedBy>
  <dcterms:modified xsi:type="dcterms:W3CDTF">2004-02-29T02:50:00Z</dcterms:modified>
  <cp:revision>4</cp:revision>
  <dc:subject/>
  <dc:title>Hamilton County Communications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043729</vt:r8>
  </property>
  <property fmtid="{D5CDD505-2E9C-101B-9397-08002B2CF9AE}" pid="3" name="_AuthorEmail">
    <vt:lpwstr>fmcgourty@fuse.net</vt:lpwstr>
  </property>
  <property fmtid="{D5CDD505-2E9C-101B-9397-08002B2CF9AE}" pid="4" name="_AuthorEmailDisplayName">
    <vt:lpwstr>McGourty</vt:lpwstr>
  </property>
  <property fmtid="{D5CDD505-2E9C-101B-9397-08002B2CF9AE}" pid="5" name="_EmailSubject">
    <vt:lpwstr>Hamilton County, Ohio General Info</vt:lpwstr>
  </property>
</Properties>
</file>